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6"/>
        <w:gridCol w:w="9538"/>
      </w:tblGrid>
      <w:tr>
        <w:trPr>
          <w:trHeight w:val="2111" w:hRule="atLeast"/>
        </w:trPr>
        <w:tc>
          <w:tcPr>
            <w:tcW w:w="6926" w:type="dxa"/>
            <w:tcBorders/>
          </w:tcPr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Руководитель </w:t>
            </w:r>
          </w:p>
          <w:p>
            <w:pPr>
              <w:pStyle w:val="Style22"/>
              <w:ind w:left="-250" w:hanging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регионального проекта </w:t>
            </w:r>
          </w:p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u w:val="single"/>
              </w:rPr>
              <w:t>Угаров Егор Андреевич</w:t>
            </w:r>
          </w:p>
          <w:p>
            <w:pPr>
              <w:pStyle w:val="Style22"/>
              <w:ind w:left="-250" w:hanging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  <w:t xml:space="preserve"> </w:t>
            </w: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  <w:t>(ФИО)</w:t>
            </w:r>
          </w:p>
          <w:p>
            <w:pPr>
              <w:pStyle w:val="Style22"/>
              <w:ind w:left="-250" w:hanging="0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____________________</w:t>
            </w:r>
          </w:p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  <w:t>(подпись)</w:t>
            </w:r>
          </w:p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____________________</w:t>
            </w:r>
          </w:p>
          <w:p>
            <w:pPr>
              <w:pStyle w:val="Style22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  <w:t>дата</w:t>
            </w:r>
          </w:p>
        </w:tc>
        <w:tc>
          <w:tcPr>
            <w:tcW w:w="9538" w:type="dxa"/>
            <w:tcBorders/>
          </w:tcPr>
          <w:p>
            <w:pPr>
              <w:pStyle w:val="Style22"/>
              <w:snapToGrid w:val="false"/>
              <w:ind w:left="-250" w:hanging="0"/>
              <w:jc w:val="center"/>
              <w:textAlignment w:val="baseline"/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22"/>
        <w:ind w:left="993" w:hanging="0"/>
        <w:jc w:val="center"/>
        <w:textAlignment w:val="baseline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Style22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Т Ч Е Т</w:t>
      </w:r>
    </w:p>
    <w:p>
      <w:pPr>
        <w:pStyle w:val="Style22"/>
        <w:spacing w:lineRule="exact" w:line="120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2"/>
        <w:jc w:val="center"/>
        <w:textAlignment w:val="baseline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ХОДЕ РЕАЛИЗАЦИИ РЕГИОНАЛЬНОГО ПРОЕКТА НА </w:t>
      </w:r>
      <w:r>
        <w:rPr>
          <w:b/>
          <w:bCs/>
          <w:color w:val="000000"/>
          <w:kern w:val="2"/>
          <w:sz w:val="28"/>
          <w:szCs w:val="28"/>
          <w:lang w:val="en-US"/>
        </w:rPr>
        <w:t>29</w:t>
      </w:r>
      <w:r>
        <w:rPr>
          <w:b/>
          <w:bCs/>
          <w:color w:val="000000"/>
          <w:kern w:val="2"/>
          <w:sz w:val="28"/>
          <w:szCs w:val="28"/>
        </w:rPr>
        <w:t>.0</w:t>
      </w:r>
      <w:r>
        <w:rPr>
          <w:b/>
          <w:bCs/>
          <w:color w:val="000000"/>
          <w:kern w:val="2"/>
          <w:sz w:val="28"/>
          <w:szCs w:val="28"/>
          <w:lang w:val="en-US"/>
        </w:rPr>
        <w:t>2</w:t>
      </w:r>
      <w:r>
        <w:rPr>
          <w:b/>
          <w:bCs/>
          <w:color w:val="000000"/>
          <w:kern w:val="2"/>
          <w:sz w:val="28"/>
          <w:szCs w:val="28"/>
        </w:rPr>
        <w:t>.2020*</w:t>
      </w:r>
    </w:p>
    <w:p>
      <w:pPr>
        <w:pStyle w:val="Normal"/>
        <w:jc w:val="center"/>
        <w:textAlignment w:val="baseline"/>
        <w:rPr>
          <w:b/>
          <w:b/>
          <w:bCs/>
          <w:i/>
          <w:i/>
          <w:color w:val="000000"/>
          <w:kern w:val="2"/>
          <w:szCs w:val="28"/>
        </w:rPr>
      </w:pPr>
      <w:r>
        <w:rPr>
          <w:b/>
          <w:bCs/>
          <w:i/>
          <w:color w:val="000000"/>
          <w:kern w:val="2"/>
          <w:szCs w:val="28"/>
        </w:rPr>
        <w:t xml:space="preserve">«Социальная активность» </w:t>
      </w:r>
    </w:p>
    <w:p>
      <w:pPr>
        <w:pStyle w:val="Normal"/>
        <w:jc w:val="center"/>
        <w:textAlignment w:val="baseline"/>
        <w:rPr>
          <w:bCs/>
          <w:i/>
          <w:i/>
          <w:color w:val="000000"/>
          <w:kern w:val="2"/>
          <w:szCs w:val="28"/>
        </w:rPr>
      </w:pPr>
      <w:r>
        <w:rPr>
          <w:bCs/>
          <w:i/>
          <w:color w:val="000000"/>
          <w:kern w:val="2"/>
          <w:szCs w:val="28"/>
        </w:rPr>
        <w:t>(Астраханская область)</w:t>
      </w:r>
    </w:p>
    <w:p>
      <w:pPr>
        <w:pStyle w:val="Style22"/>
        <w:jc w:val="center"/>
        <w:textAlignment w:val="baseline"/>
        <w:rPr>
          <w:bCs/>
          <w:i/>
          <w:i/>
          <w:color w:val="000000"/>
          <w:kern w:val="2"/>
          <w:sz w:val="28"/>
          <w:szCs w:val="28"/>
        </w:rPr>
      </w:pPr>
      <w:r>
        <w:rPr>
          <w:bCs/>
          <w:i/>
          <w:color w:val="000000"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Общий статус реализации</w:t>
      </w:r>
    </w:p>
    <w:p>
      <w:pPr>
        <w:pStyle w:val="Normal"/>
        <w:ind w:left="993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2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67"/>
        <w:gridCol w:w="2466"/>
        <w:gridCol w:w="2467"/>
        <w:gridCol w:w="2467"/>
      </w:tblGrid>
      <w:tr>
        <w:trPr>
          <w:trHeight w:val="1229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иск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онтрольные точки</w:t>
            </w:r>
          </w:p>
        </w:tc>
      </w:tr>
      <w:tr>
        <w:trPr>
          <w:trHeight w:val="429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08280" cy="1593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08280" cy="15938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08280" cy="15938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08280" cy="15938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9380</wp:posOffset>
                      </wp:positionV>
                      <wp:extent cx="208280" cy="15938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0pt;mso-wrap-distance-right:9pt;mso-wrap-distance-top:0pt;mso-wrap-distance-bottom:0pt;margin-top:9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24" w:hRule="exac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сутствие отклон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сутствие отклонени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сутствие отклон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сутствие отклонен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сутствие отклонений</w:t>
            </w:r>
          </w:p>
        </w:tc>
      </w:tr>
    </w:tbl>
    <w:p>
      <w:pPr>
        <w:pStyle w:val="Style22"/>
        <w:spacing w:lineRule="auto" w:line="240"/>
        <w:ind w:left="720" w:hanging="0"/>
        <w:textAlignment w:val="baseline"/>
        <w:rPr>
          <w:iCs/>
          <w:sz w:val="18"/>
        </w:rPr>
      </w:pPr>
      <w:r>
        <w:rPr>
          <w:iCs/>
          <w:sz w:val="18"/>
        </w:rPr>
      </w:r>
    </w:p>
    <w:p>
      <w:pPr>
        <w:pStyle w:val="Style22"/>
        <w:spacing w:lineRule="auto" w:line="240"/>
        <w:ind w:left="720" w:hanging="0"/>
        <w:textAlignment w:val="baseline"/>
        <w:rPr>
          <w:b/>
          <w:b/>
          <w:bCs/>
          <w:color w:val="000000"/>
          <w:kern w:val="2"/>
          <w:sz w:val="22"/>
          <w:szCs w:val="28"/>
        </w:rPr>
      </w:pPr>
      <w:r>
        <w:rPr>
          <w:iCs/>
          <w:sz w:val="18"/>
        </w:rPr>
        <w:t>*</w:t>
      </w:r>
      <w:r>
        <w:rPr>
          <w:color w:val="000000"/>
          <w:sz w:val="20"/>
          <w:shd w:fill="FFFFFF" w:val="clear"/>
        </w:rPr>
        <w:t>  оценочные данные о достижении установленных значений показателей, результатов</w:t>
      </w:r>
    </w:p>
    <w:p>
      <w:pPr>
        <w:pStyle w:val="Normal"/>
        <w:spacing w:lineRule="auto" w:line="240"/>
        <w:jc w:val="center"/>
        <w:rPr>
          <w:b/>
          <w:b/>
          <w:bCs/>
          <w:iCs/>
          <w:color w:val="000000"/>
          <w:kern w:val="2"/>
          <w:sz w:val="24"/>
          <w:szCs w:val="24"/>
        </w:rPr>
      </w:pPr>
      <w:r>
        <w:rPr>
          <w:b/>
          <w:bCs/>
          <w:iCs/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1. Ключевые риски</w:t>
      </w:r>
    </w:p>
    <w:p>
      <w:pPr>
        <w:pStyle w:val="Normal"/>
        <w:spacing w:lineRule="auto" w:line="24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51"/>
        <w:gridCol w:w="5318"/>
        <w:gridCol w:w="4909"/>
        <w:gridCol w:w="3139"/>
      </w:tblGrid>
      <w:tr>
        <w:trPr>
          <w:trHeight w:val="108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оответствующего раздела паспорта проект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рис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решения</w:t>
            </w:r>
          </w:p>
        </w:tc>
      </w:tr>
      <w:tr>
        <w:trPr>
          <w:trHeight w:val="40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highlight w:val="yellow"/>
              </w:rPr>
            </w:pPr>
            <w:r>
              <w:rPr>
                <w:sz w:val="24"/>
              </w:rPr>
              <w:t>В отчетном периоде проблем и рисков, относящихся к ключевым, не выявлено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>2. Сведения о значениях целей и показателей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45"/>
        <w:gridCol w:w="2826"/>
        <w:gridCol w:w="1116"/>
        <w:gridCol w:w="1955"/>
        <w:gridCol w:w="1120"/>
        <w:gridCol w:w="557"/>
        <w:gridCol w:w="600"/>
        <w:gridCol w:w="463"/>
        <w:gridCol w:w="1075"/>
        <w:gridCol w:w="1306"/>
        <w:gridCol w:w="2500"/>
      </w:tblGrid>
      <w:tr>
        <w:trPr>
          <w:tblHeader w:val="true"/>
          <w:trHeight w:val="877" w:hRule="exac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й и показателей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КЕИ)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за предыдущий год</w:t>
            </w:r>
          </w:p>
        </w:tc>
        <w:tc>
          <w:tcPr>
            <w:tcW w:w="2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 кварталам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е значение на конец год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</w:t>
            </w:r>
          </w:p>
        </w:tc>
      </w:tr>
      <w:tr>
        <w:trPr>
          <w:tblHeader w:val="true"/>
          <w:trHeight w:val="563" w:hRule="exac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</w:rPr>
              <w:t>1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4" w:hanging="0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pacing w:val="-2"/>
                <w:sz w:val="24"/>
              </w:rPr>
              <w:t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, млн. человек накопительным итого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Млн чел (накопительным итогом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0,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0,04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0,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80</w:t>
            </w:r>
            <w:r>
              <w:rPr>
                <w:color w:val="000000"/>
                <w:spacing w:val="-2"/>
                <w:sz w:val="24"/>
                <w:lang w:val="en-US"/>
              </w:rPr>
              <w:t xml:space="preserve">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прогнозное значение, фактическая информация будет до 01 апреля 20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2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4" w:hanging="0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Общая численность граждан, вовлеченных центрами (сообществами, объединениями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, в добровольческую (волонтерскую) деятельность, млн челове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Млн че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0,0169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0,01696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0,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42,41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прогнозное значение, фактическая информация будет до 01 апреля 2020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3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4" w:hanging="0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оля молодежи, задействованной в мероприятиях по вовлечению в творческую деятельность, от общего числа молодежи в стране, 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процен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4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42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 xml:space="preserve">98,82 </w:t>
            </w:r>
            <w:r>
              <w:rPr>
                <w:color w:val="000000"/>
                <w:spacing w:val="-2"/>
                <w:sz w:val="24"/>
                <w:lang w:val="en-US"/>
              </w:rPr>
              <w:t>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прогнозное значение, фактическая информация будет до 01 апреля 2020</w:t>
            </w:r>
          </w:p>
        </w:tc>
      </w:tr>
      <w:tr>
        <w:trPr>
          <w:trHeight w:val="11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  <w:t>4</w:t>
            </w:r>
            <w:r>
              <w:rPr>
                <w:color w:val="000000"/>
                <w:spacing w:val="-2"/>
                <w:sz w:val="24"/>
              </w:rPr>
              <w:t>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44" w:hanging="0"/>
              <w:rPr>
                <w:rFonts w:eastAsia="Arial Unicode MS"/>
                <w:color w:val="000000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Доля студентов, вовлеченных в клубное студенческое движение, процен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lang w:val="en-US"/>
              </w:rPr>
              <w:t>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2"/>
                <w:sz w:val="24"/>
              </w:rPr>
              <w:t>66,67 %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</w:rPr>
              <w:t>*прогнозное значение, фактическая информация будет до 01 апреля 2020</w:t>
            </w:r>
          </w:p>
        </w:tc>
      </w:tr>
    </w:tbl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3615" w:leader="none"/>
        </w:tabs>
        <w:jc w:val="center"/>
        <w:rPr/>
      </w:pPr>
      <w:r>
        <w:rPr>
          <w:szCs w:val="28"/>
        </w:rPr>
        <w:t xml:space="preserve">3. </w:t>
      </w:r>
      <w:r>
        <w:rPr>
          <w:sz w:val="24"/>
          <w:szCs w:val="24"/>
        </w:rPr>
        <w:t>Сведения об исполнении бюджета</w:t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414"/>
        <w:gridCol w:w="4037"/>
        <w:gridCol w:w="1113"/>
        <w:gridCol w:w="1224"/>
        <w:gridCol w:w="1358"/>
        <w:gridCol w:w="1474"/>
        <w:gridCol w:w="1242"/>
        <w:gridCol w:w="1224"/>
        <w:gridCol w:w="1801"/>
      </w:tblGrid>
      <w:tr>
        <w:trPr>
          <w:trHeight w:val="46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color w:val="000000"/>
                <w:sz w:val="20"/>
              </w:rPr>
              <w:t>Статус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0"/>
              </w:rPr>
              <w:t>Наименование результата регионального проекта и источника финансового обеспечения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Объем финансового обеспечения, млн. рублей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полнение, млн. рублей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цент исполнения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(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)/(</w:t>
            </w: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)*100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ентарий</w:t>
            </w:r>
          </w:p>
        </w:tc>
      </w:tr>
      <w:tr>
        <w:trPr>
          <w:trHeight w:val="104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Предусмотрено паспортом регионального проек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Сводная бюджетная роспись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миты бюджетных обязательст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Учтенные бюджетные обязательств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совое исполнение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Созданы центры (сообщества, объединения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«В Астраханской области реализованы мероприятия с целью </w:t>
            </w:r>
            <w:r>
              <w:rPr>
                <w:spacing w:val="-2"/>
                <w:sz w:val="20"/>
              </w:rPr>
              <w:t>прохождения координаторами добровольцев (волонтеров) курсов (лекций, программ) по работе в сфере добровольчества (волонтерства) и технологиями работы с добровольцами (волонтерами), НКО, образовательных организаций и иных учреждений, осуществляющих деятельность в сфере добровольчества (волонтерства). К концу 2024 года, по итогам мероприятий, координаторам добровольцев (волонтеров) выдано 300 сертификатов (в том числе он-лайн) о прохождении курсов (лекций, программ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»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lang w:val="en-US"/>
              </w:rPr>
              <w:t>.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3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«Реализация практик поддержки добровольчества (волонтерства)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«Регион добрых дел»»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57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57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757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lang w:val="en-US"/>
              </w:rPr>
              <w:t>.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9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94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49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  <w:highlight w:val="green"/>
                <w:lang w:val="en-US"/>
              </w:rPr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  <w:highlight w:val="green"/>
              </w:rPr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3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263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26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3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3.1.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«В целях популяризации добровольчества (волонтерства) проведена информационная и рекламная кампания, в том числе рекламные ролики на ТВ и в сети «Интернет» , охват аудитории теле- и радиорекламы составляет не менее 20 000 человек ежегодно, а также в сети «Интернет» и социальных сетях размещается не менее 100 информационных материалов в год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szCs w:val="16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.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3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4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color w:val="000000"/>
                <w:sz w:val="20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«Реализован комплекс проектов и мероприятий для студенческой молодежи, направленный на формирование и развитие способностей, личностных компетенций для самореализации и профессионального развития»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5.</w:t>
            </w: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1.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87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3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0"/>
                <w:szCs w:val="16"/>
              </w:rPr>
              <w:t>«Ежегодно проводится информационная кампания по вовлечению творческой молодежи в отборочную кампанию на участие в образовательных программах Форума молодых людей, успешно прошедших отборочную кампания и подтвержденных к участию в образовательных программах, осуществляется логистическое сопровождение на каждую представленную программу и смену от региона до места проведения Форума молодых деятелей культуры и искусства «Таврида»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6.</w:t>
            </w:r>
            <w:r>
              <w:rPr>
                <w:color w:val="000000"/>
                <w:sz w:val="20"/>
                <w:lang w:val="en-US"/>
              </w:rPr>
              <w:t>1.1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76" w:firstLine="24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1.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Всего по региональному проекту за счет всех источников, в том числе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9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94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yellow"/>
              </w:rPr>
            </w:pPr>
            <w:r>
              <w:rPr>
                <w:color w:val="000000"/>
                <w:sz w:val="20"/>
              </w:rPr>
              <w:t>8,89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84"/>
              <w:jc w:val="left"/>
              <w:rPr/>
            </w:pPr>
            <w:r>
              <w:rPr>
                <w:color w:val="000000"/>
                <w:sz w:val="20"/>
              </w:rPr>
              <w:t>федеральный бюджет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945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945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8945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sz w:val="20"/>
              </w:rPr>
              <w:t>бюджеты государственных внебюджетных фонд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>
                <w:color w:val="000000"/>
                <w:sz w:val="20"/>
              </w:rPr>
              <w:t>консолидированные бюджеты субъектов Российской Федераци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highlight w:val="green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небюджетные источни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 xml:space="preserve">4. Статус достижения результатов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46"/>
        <w:gridCol w:w="6616"/>
        <w:gridCol w:w="6781"/>
      </w:tblGrid>
      <w:tr>
        <w:trPr>
          <w:trHeight w:val="1211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Наименование результата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контрольных точек (КТ)</w:t>
            </w:r>
          </w:p>
        </w:tc>
      </w:tr>
      <w:tr>
        <w:trPr>
          <w:trHeight w:val="4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62" w:firstLine="162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</w:rPr>
              <w:t>Созданы центры (сообщества, объединения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 1.1. достигнута: 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ся работа по предоставлению помещения и штатных единиц центру поддержки добровольчества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КТ 1.2. до 31.12.2020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ся работа по организации и проведению информационной кампании о работе регионального ресурсного центра среди образовательных организаций, НКО и органов государственной вла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остижение КТ 1.3. до 31.12.202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ся разработка проектов соглашений с заинтересованными лицами/учреждениями/организаци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Достижение КТ 1.4. до 31.12.2020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работа по осуществлению консультативной, информационной и методической помощи добровольческим (волонтерским) организациям.</w:t>
            </w:r>
          </w:p>
        </w:tc>
      </w:tr>
      <w:tr>
        <w:trPr>
          <w:trHeight w:val="44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В Астраханской области реализованы мероприятия с целью прохождения координаторами добровольцев (волонтеров) курсов (лекций, программ) по работе в сфере добровольчества (волонтерства) и технологиями работы с добровольцами (волонтерами), НКО, образовательных организаций и иных учреждений, осуществляющих деятельность в сфере добровольчества (волонтерства). К концу 2024 года, по итогам мероприятий, координаторам добровольцев (волонтеров) выдано 300 сертификатов (в том числе он-лайн) о прохождении курсов (лекций, программ) по работе в сфере добровольчества (волонтерства) и технологиям работы с добровольцами (волонтерами)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»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остижение КТ 2.2. до 30.12.2020. 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ется разработка образовательной программы для координаторов добровольческой деятельности </w:t>
            </w:r>
            <w:r>
              <w:rPr>
                <w:sz w:val="24"/>
              </w:rPr>
              <w:t>по работе в сфере добровольчества (волонтерства) и технологиями работы с добровольцами (волонтерами), НКО, образовательных организаций и иных учреждений, осуществляющих деятельность в сфере добровольчества (волонтерства). А также проводится информирование о возможностях онлайн обучения на официальных федеральных сервисах.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еализованы практики поддержки волонтерства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«Регион добрых дел»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 xml:space="preserve">Достижение КТ 3.2. до 31.12.2020. 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 объявлении старта заявочной кампании конкурса по предоставлению субсидий субъектам Российской Федерации на реализацию практик поддержки и развития волонтерства «Регион добрых дел» Астраханской областью будет сформирован пакет документов для участия в конкурсе.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стижение контрольной точки КТ 3.3. до 31.12.2020: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едется работа по внедрению лучших практик по итогам Всероссийского конкурса лучших региональных практик поддержки волонтерства «Регион добрых дел».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В целях популяризации добровольчества (волонтерства) проведена информационная и рекламная кампания, в том числе рекламные ролики на ТВ и в сети «Интернет» , охват аудитории теле- и радиорекламы составляет не менее 20 000 человек ежегодно, а также в сети «Интернет» и социальных сетях размещается не менее 100 информационных материалов в год»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остижение КТ 4.2. до 31.12.2020.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</w:rPr>
            </w:pPr>
            <w:r>
              <w:rPr>
                <w:sz w:val="24"/>
                <w:szCs w:val="24"/>
              </w:rPr>
              <w:t>Для достижения данного результата и в</w:t>
            </w:r>
            <w:r>
              <w:rPr>
                <w:sz w:val="24"/>
              </w:rPr>
              <w:t xml:space="preserve"> целях популяризации добровольчества (волонтерства) в Астраханской области проводится информационная и рекламная кампания в соответствии с федеральной концепцией.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Реализован комплекс проектов и мероприятий для студенческой молодежи, направленный на формирование и развитие способностей, личностных компетенций для самореализации и профессионального развития»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остижение КТ 5.2. до 31.12.2020. 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тся разработка и актуализация плана-графика и мест проведения проекта дискуссионных студенческих клубов «Диалог на равных».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«Ежегодно проводится информационная кампания по вовлечению творческой молодежи в отборочную кампанию на участие в образовательных программах Форума молодых людей, успешно прошедших отборочную кампания и подтвержденных к участию в образовательных программах, осуществляется логистическое сопровождение на каждую представленную программу и смену от региона до места проведения Форума молодых деятелей культуры и искусства «Таврида».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Достижение КТ 6.3. до 31.12.2020. 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sz w:val="24"/>
                <w:szCs w:val="24"/>
              </w:rPr>
              <w:t>Формируется и утверждается</w:t>
            </w:r>
            <w:r>
              <w:rPr>
                <w:sz w:val="24"/>
              </w:rPr>
              <w:t xml:space="preserve"> информационная кампания по вовлечению творческой молодежи в отборочную кампанию на участие в образовательных программах Форума молодых деятелей культуры и искусства «Таврида».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остижение КТ 6.4. до 01.06.2020:</w:t>
            </w:r>
          </w:p>
          <w:p>
            <w:pPr>
              <w:pStyle w:val="Normal"/>
              <w:shd w:fill="FFFFFF" w:val="clear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и формировании официальной делегации от Астраханской области для в образовательных программах Форума молодых деятелей культуры и искусства «Таврида» будет оказано содействие в логистическом сопровождении делегации.</w:t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едения о достижении результатов, контрольных точек и мероприятий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0"/>
        <w:gridCol w:w="543"/>
        <w:gridCol w:w="4665"/>
        <w:gridCol w:w="1272"/>
        <w:gridCol w:w="1304"/>
        <w:gridCol w:w="2855"/>
        <w:gridCol w:w="2427"/>
      </w:tblGrid>
      <w:tr>
        <w:trPr>
          <w:trHeight w:val="4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овень контрол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именование результата, мероприятия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трольной точки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оки реализаци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ментарий</w:t>
            </w:r>
          </w:p>
        </w:tc>
      </w:tr>
      <w:tr>
        <w:trPr>
          <w:trHeight w:val="107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акт</w:t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bookmarkStart w:id="0" w:name="_Hlk33689210"/>
            <w:bookmarkEnd w:id="0"/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езультат: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«Созданы центры (сообщества, объединения) поддержки добровольчества (волонтерства) на базе образовательных организаций, некоммерческих организаций, государственных и муниципальных учреждени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ресурсного центра поддержки добровольчества помещением и штатными единиц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ресурсного центра поддержки добровольчества на базе государственного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дготовка и проведение информационной кампании о работе регионального ресурсного центра в регионе среди образовательных организаций, НКО, органов государственной власти и других заинтересованных лиц и организаций по средствам освещения в СМИ,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SMM</w:t>
            </w:r>
            <w:r>
              <w:rPr>
                <w:iCs/>
                <w:color w:val="000000"/>
                <w:sz w:val="24"/>
                <w:szCs w:val="24"/>
              </w:rPr>
              <w:t xml:space="preserve"> и информационных пис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а информационная кампании о работе регионального ресурсного центра в регионе среди образовательных организаций, НКО, органов государственной власти и других заинтересованных лиц и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проектов соглашений, обеспечение согласования и подписания соглашений с заинтересованными лицами/учреждениями/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нтрольная точка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сурсный центр добровольчества имеет соглашения о сотрудничества с заинтересованными 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ресурсного центра, направленная на помощь добровольческим (волонтерским) организациям, в том числе их консультирование, обучение, а также создание условий по вовлечению граждан в добровольческую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о и функционирует не менее 1 центра (сообщество, объединение) поддержки добровольчества (волонтерства) на базе образовательных организаций, НКО, государственных и муниципальных учрежд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ресурсного центра, направленная на помощь добровольческим (волонтерским) организациям, в том числе их консультирование, обучение, а также создание условий по вовлечению граждан в добровольческую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Создано и функционирует не менее 1 центра (сообщество, объединение) поддержки добровольчества (волонтерства) на базе образовательных организаций, НКО, государственных и муниципальных учрежд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ресурсного центра поддержки добровольчества помещением и штатными единиц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ресурсного центра поддержки добровольчества на базе государственного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дготовка и проведение информационной кампании о работе ресурсного центра поддержки добровольчества в регионе среди образовательных организаций, НКО, органов государственной власти и других заинтересованных лиц и организаций по средствам освещения в СМИ,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SMM</w:t>
            </w:r>
            <w:r>
              <w:rPr>
                <w:iCs/>
                <w:color w:val="000000"/>
                <w:sz w:val="24"/>
                <w:szCs w:val="24"/>
              </w:rPr>
              <w:t xml:space="preserve"> и информационных пис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а информационная кампания о работе ресурсного центра в регионе среди образовательных организаций, НКО, органов государственной власти и других заинтересованных лиц и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проектов соглашений, обеспечение согласования и подписания соглашений с заинтересованными лицами/учреждениями/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нтрольная точка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сурсный центр добровольчества имеет соглашения о сотрудничества с заинтересованными 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ресурсного центра, направленная на помощь добровольческим (волонтерским) организациям, в том числе их консультирование, обучение, а также создание условий по вовлечению граждан в добровольческую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о и функционирует не менее 2 центров (сообщество, объединение) поддержки добровольчества (волонтерства) на базе образовательных организаций, НКО, государственных и муниципальных учрежд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беспечение ресурсного центра поддержки добровольчества помещением и штатными единиц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ие ресурсного центра поддержки добровольчества на базе государственного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3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одготовка и проведение информационной кампании о работе ресурсного центра поддержки добровольчества в регионе среди образовательных организаций, НКО, органов государственной власти и других заинтересованных лиц и организаций по средствам освещения в СМИ, </w:t>
            </w:r>
            <w:r>
              <w:rPr>
                <w:iCs/>
                <w:color w:val="000000"/>
                <w:sz w:val="24"/>
                <w:szCs w:val="24"/>
                <w:lang w:val="en-US"/>
              </w:rPr>
              <w:t>SMM</w:t>
            </w:r>
            <w:r>
              <w:rPr>
                <w:iCs/>
                <w:color w:val="000000"/>
                <w:sz w:val="24"/>
                <w:szCs w:val="24"/>
              </w:rPr>
              <w:t xml:space="preserve"> и информационных пис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оведена информационная кампания о работе образовательных организаций, НКО, органов государственной власти и других заинтересованных лиц и организац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азработка проектов соглашений, обеспечение согласования и подписания соглашений с заинтересованными лицами/учреждениями/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Контрольная точка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сурсный центр добровольчества имеет соглашения о сотрудничества с заинтересованными организация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ресурсного центра, направленная на помощь добровольческим (волонтерским) организациям, в том числе их консультирование, обучение, а также создание условий по вовлечению граждан в добровольческую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оздано и функционирует не менее 3 центров (сообщество, объединение) поддержки добровольчества (волонтерства) на базе образовательных организаций, НКО, государственных и муниципальных учрежд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деятельности ресурсного центра, направленная на помощь добровольческим (волонтерским) организациям, в том числе их консультирование, обучение, а также создание условий по вовлечению граждан в добровольческую деятель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Создано и функционирует не менее 3 центров (сообщество, объединение) поддержки добровольчества (волонтерства) на базе образовательных организаций, НКО, государственных и муниципальных учрежден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 Астраханской области реализуются мероприятия с целью прохождения координаторами добровольцев (волонтеров) курсов (лекций, программ) по работе в сфере добровольчества (волонтерства) и технологиям работы с добровольцами (волонтерами), НКО, образовательных организаций и иных учреждений, осуществляющих деятельность в сфере добровольчества (волонтерства).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концу 2024 года, по итогам мероприятий, координаторам добровольцев (волонтеров) получено 300 сертификатов (в том числе он-лайн) о прохождении курсов (лекций, семинаров) по работе в сфере добровольчества (волонтерства), НКО, образовательных организаций и иных учреждений, осуществляющих деятельность в сфере добровольчества (волонтерств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мероприятий по обучению координаторов добровольцев (волонтер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ы мероприятия по обучению не менее 100 координаторов добровольцев (волонтеров) по работе в сфере добровольчества и технологий работы с волонтерами на базе центров поддержки добровольчества (волонтерства), НКО, образовательных организаций и иных учреждений, осуществляющих деятельность в сфере добровольче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мероприятий по обучению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ы мероприятия по обучению не менее 140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мероприятий по обучению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ы мероприятия по обучению не менее 180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мероприятий по обучению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ы мероприятия по обучению не менее 240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мероприятий по обучению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ы мероприятия по обучению не менее 270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ие мероприятий по обучению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существлены мероприятия по обучению не менее 300 координаторов добровольцев (волонтеро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Реализованы практики поддержки добровольчества (волонтерства) по итогам проведения ежегодного конкурса по предоставлению субсидий субъектам Российской Федерации на реализацию практик поддержки и развития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тиражирование лучших практик, рекомендованных по итогам Всероссийского конкурса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о не менее 1 практики развития добровольчества (волонтерства) из числа практик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Формирование и тиражирование лучших практик, рекомендованных по итогам Всероссийского конкурса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о не менее 1 практики развития добровольчества (волонтерства) из числа практик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.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Формирование и тиражирование лучших практик, рекомендованных по итогам Всероссийского конкурса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о не менее 1 практики развития добровольчества (волонтерства) из числа практик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тиражирование лучших практик, рекомендованных по итогам Всероссийского конкурса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о не менее 1 практики развития добровольчества (волонтерства) из числа практик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направление конкурсной документации в Федеральное агентство по делам молодежи для участия во Всероссийском конкурсе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о Всероссийском конкурсе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и тиражирование лучших практик, рекомендованных по итогам Всероссийского конкурса лучши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дрено не менее 1 практики развития добровольчества (волонтерства) из числа практик Всероссийского конкурса лучших региональных практик поддержки волонтерства «Регион добрых дел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В целях популяризации добровольчества (волонтерства) проведена информационная и рекламная кампания, в том числе рекламные ролики на ТВ и в сети «Интернет», охват аудитории теле- и радиорекламы составляет не менее 20 000 человек ежегодно, а также в сети «Интернет» и социальных сетях размещается не менее 100 информационных материалов в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>
          <w:trHeight w:val="3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информационной и рекламной кампании в соответствии с федеральной концепци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1.12.2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Проведена информационная и рекламной кампания, в том числе размещены рекламные/социальные ролики на ТВ и в сети «Интернет» с охватом аудитории не менее 20 000 человек в год, а также размещены в сети «Интернет» не менее 100 информационных материалов в год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«Реализован комплекс проектов и мероприятий для студенческой молодежи, направленный на формирование и развитие способностей, личностных компетенций и развитие способностей, личностных компетенций для самореализации и профессионального развит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тенко О.В. – директор ГКУ АО «Ресурсный центр волонтер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2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Разработка плана-графика и мест проведения проекта дискуссионных студенческих клубов «Диалог на равных» (согласование приглашенных гостей для участия в дискуссионных встречах, набор (отбор) участников)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 xml:space="preserve">Мероприятие: 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 проведение встреч, в рамках проекта дискуссионных студенческих клубов «Диалог на равных» (подготовка площадки и отчета согласно техническому заданию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Реализовано не менее 12 встреч, с участием не менее 5 спикеров, в которых приняли участие не менее            2 500 студентов образовательных организаций высшего и среднего специального образования в рамках проекта дискуссионных студенческих клубов «Диалог на равных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5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1 0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3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4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1 5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2 0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8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2 5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2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ие содействия в развитии платформы единого студенческого мобильного приложения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 менее 3 000 человек используют единое студенческое мобильное приложение «</w:t>
            </w:r>
            <w:r>
              <w:rPr>
                <w:rFonts w:eastAsia="Calibri"/>
                <w:color w:val="000000"/>
                <w:sz w:val="24"/>
                <w:szCs w:val="24"/>
                <w:lang w:val="en-US"/>
              </w:rPr>
              <w:t>OnRussia</w:t>
            </w:r>
            <w:r>
              <w:rPr>
                <w:rFonts w:eastAsia="Calibri"/>
                <w:color w:val="000000"/>
                <w:sz w:val="24"/>
                <w:szCs w:val="24"/>
              </w:rPr>
              <w:t>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оздание и содействие реализации деятельности регионального отделения Национальной лиги студенческих клубов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– ежегодн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– ежегодно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Создано и функционирует отделение Национальной лиги студенческих клуб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ализован комплекс проектов и мероприятий для 70 % студенческой молодежи, направленный на формирование и развитие способностей, личностных компетенций для самореализации и профессионального развит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.12.2024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4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зультат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«Ежегодно проведена информационная кампания по вовлечению творческой молодежи в отборочную кампанию на участие в образовательных программах Форума молодых людей, успешно прошедших отборочную кампанию и подтвержденных к участию в образовательных программах, осуществлено логистическое сопровождение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7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19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3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0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5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3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10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10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.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07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07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10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01.10.20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1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4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2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3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4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3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.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Организация информирования целевых групп о проведении Форум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а информационная камп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7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2.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:</w:t>
            </w:r>
          </w:p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казание возможного содействия </w:t>
            </w:r>
            <w:r>
              <w:rPr>
                <w:rFonts w:eastAsia="Calibri"/>
                <w:color w:val="000000"/>
                <w:sz w:val="24"/>
                <w:szCs w:val="24"/>
              </w:rPr>
              <w:t>в логистическом сопровождении на каждую представленную программу и смену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.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П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015</wp:posOffset>
                      </wp:positionV>
                      <wp:extent cx="208280" cy="159385"/>
                      <wp:effectExtent l="0" t="0" r="0" b="0"/>
                      <wp:wrapSquare wrapText="bothSides"/>
                      <wp:docPr id="158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280" cy="159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92D05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/>
                                          <w:ind w:left="284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.4pt;height:12.55pt;mso-wrap-distance-left:9pt;mso-wrap-distance-right:9pt;mso-wrap-distance-top:0pt;mso-wrap-distance-bottom:0pt;margin-top:-9.45pt;mso-position-vertical-relative:text;margin-left:-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</w:tblGrid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84" w:hanging="0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нтрольная точка:</w:t>
            </w:r>
          </w:p>
          <w:p>
            <w:pPr>
              <w:pStyle w:val="Normal"/>
              <w:spacing w:lineRule="auto" w:line="24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казано содействие в направлении 60 представителей от региона до места проведения Форума молодых деятелей культуры и искусства «Таврид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0.2024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ов Е.А. – руководитель агентства по делам молодёжи Астраханской области</w:t>
            </w:r>
          </w:p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рьева Ю.А. – директор ГБУ АО «Дирекция молодежных программ и проектов»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работе. Риски недостижения отсутствуют.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lineRule="atLeast" w:line="360" w:before="480" w:after="0"/>
      <w:jc w:val="both"/>
      <w:outlineLvl w:val="0"/>
    </w:pPr>
    <w:rPr>
      <w:rFonts w:ascii="Cambria" w:hAnsi="Cambria" w:eastAsia="Times New Roman" w:cs="Cambria"/>
      <w:b/>
      <w:color w:val="365F91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1z1">
    <w:name w:val="WW8Num1z1"/>
    <w:qFormat/>
    <w:rPr>
      <w:rFonts w:ascii="Arial Unicode MS" w:hAnsi="Arial Unicode MS" w:cs="Arial Unicode MS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29z1">
    <w:name w:val="WW8Num29z1"/>
    <w:qFormat/>
    <w:rPr>
      <w:rFonts w:ascii="Arial Unicode MS" w:hAnsi="Arial Unicode MS" w:cs="Arial Unicode MS"/>
      <w:b w:val="false"/>
      <w:i w:val="false"/>
      <w:strike w:val="false"/>
      <w:dstrike w:val="false"/>
      <w:position w:val="0"/>
      <w:sz w:val="24"/>
      <w:shd w:fill="000000" w:val="clear"/>
      <w:vertAlign w:val="baseline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8">
    <w:name w:val="Текст примечания Знак"/>
    <w:qFormat/>
    <w:rPr>
      <w:rFonts w:ascii="Times New Roman" w:hAnsi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qFormat/>
    <w:pPr>
      <w:widowControl/>
      <w:bidi w:val="0"/>
      <w:spacing w:lineRule="auto" w:line="256" w:before="0" w:after="16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6">
    <w:name w:val="Тема примечания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7:08:00Z</dcterms:created>
  <dc:creator>Регистратор 15_2</dc:creator>
  <dc:description/>
  <cp:keywords/>
  <dc:language>en-US</dc:language>
  <cp:lastModifiedBy>Admin</cp:lastModifiedBy>
  <cp:lastPrinted>2020-03-05T10:46:00Z</cp:lastPrinted>
  <dcterms:modified xsi:type="dcterms:W3CDTF">2020-03-05T07:47:00Z</dcterms:modified>
  <cp:revision>25</cp:revision>
  <dc:subject/>
  <dc:title/>
</cp:coreProperties>
</file>